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bookmarkStart w:id="0" w:name="SectionProtected1"/>
      <w:bookmarkEnd w:id="0"/>
      <w:r>
        <w:rPr>
          <w:sz w:val="24"/>
          <w:szCs w:val="24"/>
        </w:rPr>
        <w:t>Registrato sub-impegno 2583.8 di € 30 sull’impegno 2583/2021, reimputato 2022</w:t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Registrata diminuzione di € 30 sul sub-impegno n.3 dell’impegno 2583/2021, reimputato 2022</w:t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07/07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CRIDA MAU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ectionProtected1"/>
      <w:bookmarkStart w:id="2" w:name="SectionProtected1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51:00Z</dcterms:created>
  <dc:creator>Anna</dc:creator>
  <dc:description/>
  <cp:keywords/>
  <dc:language>en-US</dc:language>
  <cp:lastModifiedBy>Malacrida Mauro</cp:lastModifiedBy>
  <cp:lastPrinted>2009-01-19T14:45:00Z</cp:lastPrinted>
  <dcterms:modified xsi:type="dcterms:W3CDTF">2022-07-07T12:52:00Z</dcterms:modified>
  <cp:revision>4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